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N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e du jour :</w:t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DATE \@"dddd\ d\ MMMM\ yyyy" </w:instrText>
      </w:r>
      <w:r>
        <w:rPr>
          <w:sz w:val="24"/>
        </w:rPr>
        <w:fldChar w:fldCharType="separate"/>
      </w:r>
      <w:r>
        <w:rPr>
          <w:sz w:val="24"/>
        </w:rPr>
        <w:t>jeudi 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67" w:hRule="atLeast"/>
        </w:trPr>
        <w:tc>
          <w:tcPr>
            <w:tcW w:w="230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:</w:t>
            </w:r>
          </w:p>
        </w:tc>
        <w:tc>
          <w:tcPr>
            <w:tcW w:w="23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3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nom :</w:t>
            </w:r>
          </w:p>
        </w:tc>
        <w:tc>
          <w:tcPr>
            <w:tcW w:w="23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 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e Postal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LE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CTIVITE PROFESSIONNELLE</w:t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s activité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5_1649417913"/>
            <w:bookmarkStart w:id="1" w:name="__Fieldmark__5_164941791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rié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6_1649417913"/>
            <w:bookmarkStart w:id="3" w:name="__Fieldmark__6_164941791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épendant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7_1649417913"/>
            <w:bookmarkStart w:id="5" w:name="__Fieldmark__7_164941791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isan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8_1649417913"/>
            <w:bookmarkStart w:id="7" w:name="__Fieldmark__8_16494179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ession libérale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9_1649417913"/>
            <w:bookmarkStart w:id="9" w:name="__Fieldmark__9_164941791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res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0_1649417913"/>
            <w:bookmarkStart w:id="11" w:name="__Fieldmark__10_1649417913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SUS SCOLAIRE</w:t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plôme le plus élevé obtenu 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649417913"/>
                  <w:enabled/>
                  <w:ddList>
                    <w:result w:val="0"/>
                    <w:listEntry w:val="BEPC"/>
                    <w:listEntry w:val="CAP"/>
                    <w:listEntry w:val="BEP"/>
                    <w:listEntry w:val="BAC"/>
                    <w:listEntry w:val="BTS"/>
                    <w:listEntry w:val="DUT"/>
                    <w:listEntry w:val="DEUG"/>
                    <w:listEntry w:val="MAITRISE"/>
                    <w:listEntry w:val="LICENCE"/>
                    <w:listEntry w:val="CAPES"/>
                    <w:listEntry w:val="DOCTORAT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1649417913"/>
            <w:bookmarkStart w:id="13" w:name="__Fieldmark__11_164941791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09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i "Autres" précisez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TRE NIVEAU EN INFORMATIQUE</w:t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sez-vous un micro-ordinateur ?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3_1649417913"/>
            <w:bookmarkStart w:id="15" w:name="__Fieldmark__13_164941791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4_1649417913"/>
            <w:bookmarkStart w:id="17" w:name="__Fieldmark__14_164941791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s quelle catégorie vous situez-vous ?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32:00Z</dcterms:created>
  <dc:creator>E.B. Formation - RéseauTop</dc:creator>
  <dc:description/>
  <dc:language>en-US</dc:language>
  <cp:lastModifiedBy>Isabelle NEMETH</cp:lastModifiedBy>
  <dcterms:modified xsi:type="dcterms:W3CDTF">2004-01-22T16:41:00Z</dcterms:modified>
  <cp:revision>2</cp:revision>
  <dc:subject/>
  <dc:title>FORMULAIRE</dc:title>
</cp:coreProperties>
</file>