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275"/>
        <w:gridCol w:w="1843"/>
        <w:gridCol w:w="708"/>
        <w:gridCol w:w="1432"/>
        <w:gridCol w:w="1418"/>
      </w:tblGrid>
      <w:tr>
        <w:trPr>
          <w:tblHeader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r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éno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se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de</w:t>
              <w:br/>
              <w:t>Postal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l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tination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a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i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LI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 boulevard Hecto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7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Y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emoise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phi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maison au solei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HO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sie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FF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 bld de la Rein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AIL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ILAND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a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ir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YAN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 rue des Terrass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C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D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sie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a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BE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 rue de Lill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ULOG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ALI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sie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r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 avenue du Chan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Y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a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an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LLEGR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avenue Foc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1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ILAND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25:00Z</dcterms:created>
  <dc:creator>Jean-pierre GINIOUX</dc:creator>
  <dc:description/>
  <dc:language>en-US</dc:language>
  <cp:lastModifiedBy>Isabelle NEMETH</cp:lastModifiedBy>
  <cp:lastPrinted>1996-04-29T09:22:00Z</cp:lastPrinted>
  <dcterms:modified xsi:type="dcterms:W3CDTF">2004-01-22T21:25:00Z</dcterms:modified>
  <cp:revision>2</cp:revision>
  <dc:subject/>
  <dc:title>Titre_</dc:title>
</cp:coreProperties>
</file>