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bookmarkStart w:id="0" w:name="GlosDay1"/>
      <w:r>
        <w:rPr>
          <w:sz w:val="40"/>
          <w:szCs w:val="40"/>
        </w:rPr>
        <w:t>Aventure au Népal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Trekking vers l'Everest, Whitewater, Tiger Tops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Présenté par M. Marc Sabatier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Agence Montour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5, rue Racine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75005  Paris</w:t>
      </w:r>
    </w:p>
    <w:p>
      <w:pPr>
        <w:sectPr>
          <w:footerReference w:type="default" r:id="rId2"/>
          <w:type w:val="nextPage"/>
          <w:pgSz w:w="11906" w:h="16838"/>
          <w:pgMar w:left="1418" w:right="2268" w:gutter="0" w:header="0" w:top="1418" w:footer="709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9"/>
        <w:rPr/>
      </w:pPr>
      <w:r>
        <w:rPr/>
        <w:t>TABLE DES MATIE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55470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positives 1-3 : 1er jour, Katmandou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0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'aventur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0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elques détail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positives 4-6 : 2e jour, Pokhara, matiné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0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'aventu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0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elques détail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0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positives 12-16 : 3e jour, Gurkha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1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'aventur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1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elques détails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1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arque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1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positives 17-19 : 4e et 5e jours, fleuve Darondi Khola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1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'aventur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4554715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elques détail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Arial"/>
          <w:sz w:val="24"/>
          <w:szCs w:val="24"/>
          <w:lang w:val="en-US" w:eastAsia="en-US"/>
        </w:rPr>
      </w:pPr>
      <w:r>
        <w:rPr>
          <w:rFonts w:cs="Arial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226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357" w:hanging="357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1" w:name="__RefHeading___Toc114554703"/>
      <w:r>
        <w:rPr/>
        <w:tab/>
        <w:t xml:space="preserve">Diapositives </w:t>
      </w:r>
      <w:bookmarkStart w:id="2" w:name="G2RevMarks"/>
      <w:bookmarkEnd w:id="2"/>
      <w:r>
        <w:rPr/>
        <w:t>1-3 : 1er jour, Katmandou</w:t>
      </w:r>
      <w:bookmarkEnd w:id="1"/>
    </w:p>
    <w:p>
      <w:pPr>
        <w:pStyle w:val="Heading2"/>
        <w:ind w:left="1560" w:hanging="709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3" w:name="__RefHeading___Toc114554704"/>
      <w:r>
        <w:rPr/>
        <w:tab/>
        <w:t>L'aventure</w:t>
      </w:r>
      <w:bookmarkEnd w:id="3"/>
    </w:p>
    <w:p>
      <w:pPr>
        <w:pStyle w:val="TEXTE"/>
        <w:rPr/>
      </w:pPr>
      <w:r>
        <w:rPr/>
        <w:t>Katmandou est le point de départ de notre expédition en montagne. L'arrivée dans cette capitale exotique est déjà en soi une aventure exaltante.</w:t>
      </w:r>
    </w:p>
    <w:p>
      <w:pPr>
        <w:pStyle w:val="Heading2"/>
        <w:ind w:left="1560" w:hanging="709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4" w:name="__RefHeading___Toc114554705"/>
      <w:r>
        <w:rPr/>
        <w:tab/>
        <w:t>Quelques détails</w:t>
      </w:r>
      <w:bookmarkEnd w:id="4"/>
    </w:p>
    <w:p>
      <w:pPr>
        <w:pStyle w:val="TEXTE"/>
        <w:rPr/>
      </w:pPr>
      <w:bookmarkStart w:id="5" w:name="GlosDay1"/>
      <w:r>
        <w:rPr/>
        <w:t>Arrivée à l'aéroport de Katmandou et transfert à la Villa des Sherpas de Katmandou. Dîner de bienvenue. Accueil de M. Marc Sabatier, qui sera votre guide pendant le reste du voyage.</w:t>
      </w:r>
      <w:bookmarkEnd w:id="5"/>
      <w:r>
        <w:br w:type="page"/>
      </w:r>
    </w:p>
    <w:p>
      <w:pPr>
        <w:pStyle w:val="Heading1"/>
        <w:ind w:left="357" w:hanging="357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6" w:name="__RefHeading___Toc114554706"/>
      <w:r>
        <w:rPr/>
        <w:tab/>
        <w:t>Diapositives 4-6 : 2e jour, Pokhara, matinée</w:t>
      </w:r>
      <w:bookmarkEnd w:id="6"/>
    </w:p>
    <w:p>
      <w:pPr>
        <w:pStyle w:val="Heading2"/>
        <w:ind w:left="1560" w:hanging="709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7" w:name="__RefHeading___Toc114554707"/>
      <w:r>
        <w:rPr/>
        <w:tab/>
        <w:t>L'aventure</w:t>
      </w:r>
      <w:bookmarkEnd w:id="7"/>
    </w:p>
    <w:p>
      <w:pPr>
        <w:pStyle w:val="TEXTE"/>
        <w:rPr/>
      </w:pPr>
      <w:r>
        <w:rPr/>
        <w:t>Aller-retour à Pokhara en petit avion privé. Vues spectaculaires des contreforts de l'Himalaya, panoramas à vous couper le souffle.</w:t>
      </w:r>
    </w:p>
    <w:p>
      <w:pPr>
        <w:pStyle w:val="Heading2"/>
        <w:ind w:left="1560" w:hanging="709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8" w:name="__RefHeading___Toc114554708"/>
      <w:r>
        <w:rPr/>
        <w:tab/>
        <w:t>Quelques détails</w:t>
      </w:r>
      <w:bookmarkEnd w:id="8"/>
    </w:p>
    <w:p>
      <w:pPr>
        <w:pStyle w:val="TEXTE"/>
        <w:rPr/>
      </w:pPr>
      <w:r>
        <w:rPr/>
        <w:t>Dans la matinée, survol en avion de la région de Katmandou.</w:t>
      </w:r>
      <w:r>
        <w:br w:type="page"/>
      </w:r>
    </w:p>
    <w:p>
      <w:pPr>
        <w:pStyle w:val="Heading1"/>
        <w:spacing w:before="0" w:after="480"/>
        <w:ind w:left="357" w:hanging="357"/>
        <w:rPr/>
      </w:pPr>
      <w:bookmarkStart w:id="9" w:name="footnote2"/>
      <w:bookmarkStart w:id="10" w:name="glosday3"/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Start w:id="11" w:name="__RefHeading___Toc114554709"/>
      <w:r>
        <w:rPr/>
        <w:tab/>
        <w:t>Diapositives 12-16 : 3e jour, Gurkha</w:t>
      </w:r>
      <w:bookmarkEnd w:id="11"/>
    </w:p>
    <w:p>
      <w:pPr>
        <w:pStyle w:val="Heading2"/>
        <w:ind w:left="1560" w:hanging="709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Start w:id="12" w:name="__RefHeading___Toc114554710"/>
      <w:r>
        <w:rPr/>
        <w:tab/>
        <w:t>L'aventure</w:t>
      </w:r>
      <w:bookmarkEnd w:id="12"/>
    </w:p>
    <w:p>
      <w:pPr>
        <w:pStyle w:val="TEXTE"/>
        <w:rPr/>
      </w:pPr>
      <w:r>
        <w:rPr/>
        <w:t>A l'arrivée à Gurkha, premier coup d'oeil sur un village montagnard. Exposé passionnant de l'histoire du Népal, donné au palais de Gurkha, résidence du rajah Prithwy Narayana qui fut le premier souverain à unifier le pays au dix-huitième siècle et dont les descendants règnent encore aujourd'hui. Vue spectaculaire du mont Himalchuli (7 869 m), du pic 29 (7 840 m) et du mont Manaslu (8 162 m) à partir d'un des points les mieux situés de la chaîne de l'Himalaya.</w:t>
      </w:r>
    </w:p>
    <w:p>
      <w:pPr>
        <w:pStyle w:val="Heading2"/>
        <w:ind w:left="1560" w:hanging="709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Start w:id="13" w:name="__RefHeading___Toc114554711"/>
      <w:r>
        <w:rPr/>
        <w:tab/>
        <w:t>Quelques détails</w:t>
      </w:r>
      <w:bookmarkEnd w:id="13"/>
    </w:p>
    <w:p>
      <w:pPr>
        <w:pStyle w:val="TEXTE"/>
        <w:rPr/>
      </w:pPr>
      <w:r>
        <w:rPr/>
        <w:t>Voyage jusqu'à Gurkha, au centre du Népal, puis courte montée à pied jusqu'au premier camp (1 220 m).</w:t>
      </w:r>
    </w:p>
    <w:p>
      <w:pPr>
        <w:pStyle w:val="Heading2"/>
        <w:ind w:left="1560" w:hanging="709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Start w:id="14" w:name="__RefHeading___Toc114554712"/>
      <w:r>
        <w:rPr/>
        <w:tab/>
        <w:t>Remarque</w:t>
      </w:r>
      <w:bookmarkEnd w:id="14"/>
    </w:p>
    <w:p>
      <w:pPr>
        <w:pStyle w:val="TEXTE"/>
        <w:rPr/>
      </w:pPr>
      <w:bookmarkStart w:id="15" w:name="footnote2"/>
      <w:bookmarkStart w:id="16" w:name="glosday3"/>
      <w:r>
        <w:rPr/>
        <w:t>Les tentes individuelles ne sont pas disponibles sur ce site.</w:t>
      </w:r>
      <w:bookmarkEnd w:id="15"/>
      <w:bookmarkEnd w:id="16"/>
      <w:r>
        <w:br w:type="page"/>
      </w:r>
    </w:p>
    <w:p>
      <w:pPr>
        <w:pStyle w:val="Heading1"/>
        <w:ind w:left="357" w:hanging="357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Start w:id="17" w:name="__RefHeading___Toc114554713"/>
      <w:r>
        <w:rPr/>
        <w:tab/>
        <w:t>Diapositives 17-19 : 4e et 5e jours, fleuve Darondi Khola</w:t>
      </w:r>
      <w:bookmarkEnd w:id="17"/>
    </w:p>
    <w:p>
      <w:pPr>
        <w:pStyle w:val="Heading2"/>
        <w:ind w:left="1560" w:hanging="709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Start w:id="18" w:name="__RefHeading___Toc114554714"/>
      <w:r>
        <w:rPr/>
        <w:tab/>
        <w:t>L'aventure</w:t>
      </w:r>
      <w:bookmarkEnd w:id="18"/>
    </w:p>
    <w:p>
      <w:pPr>
        <w:pStyle w:val="TEXTE"/>
        <w:rPr/>
      </w:pPr>
      <w:r>
        <w:rPr/>
        <w:t>Le matin</w:t>
      </w:r>
      <w:bookmarkStart w:id="19" w:name="newfootnote"/>
      <w:bookmarkEnd w:id="19"/>
      <w:r>
        <w:rPr/>
        <w:t xml:space="preserve">, descente vers les berges du fleuve Darondi Khola qui longe des champs de canne à sucre et de nombreux villages. Lors de la randonnée de l'après-midi, nous pourrons voir des perroquets et des oiseaux du Terai. La randonnée continue le lendemain jusqu'à </w:t>
      </w:r>
      <w:bookmarkStart w:id="20" w:name="o9"/>
      <w:r>
        <w:rPr/>
        <w:t>Baluwater</w:t>
      </w:r>
      <w:bookmarkEnd w:id="20"/>
      <w:r>
        <w:rPr/>
        <w:t>, le long du fleuve et à travers les forêts de sel et les rizières.</w:t>
      </w:r>
    </w:p>
    <w:p>
      <w:pPr>
        <w:pStyle w:val="Heading2"/>
        <w:ind w:left="1560" w:hanging="709"/>
        <w:rPr/>
      </w:pPr>
      <w:bookmarkStart w:id="21" w:name="G1annotation"/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Start w:id="22" w:name="__RefHeading___Toc114554715"/>
      <w:r>
        <w:rPr/>
        <w:tab/>
        <w:t>Quelques détails</w:t>
      </w:r>
      <w:bookmarkEnd w:id="22"/>
    </w:p>
    <w:p>
      <w:pPr>
        <w:pStyle w:val="TEXTE"/>
        <w:rPr/>
      </w:pPr>
      <w:bookmarkStart w:id="23" w:name="G1annotation"/>
      <w:r>
        <w:rPr/>
        <w:t>C'est le début du trekking sérieux. Lever à 6 heures du matin, départ du camp vers 7 heures. Après le repos de midi, montée jusqu'au camp suivant où nous attend le thé de 4 heures. Détente jusqu'au dîner, vers 6 heures. Après le repas, vous serez libre de bavarder dans la tente du réfectoire ou d'aller vous reposer sous votre tente.</w:t>
      </w:r>
      <w:bookmarkEnd w:id="23"/>
    </w:p>
    <w:sectPr>
      <w:headerReference w:type="default" r:id="rId5"/>
      <w:footerReference w:type="default" r:id="rId6"/>
      <w:type w:val="nextPage"/>
      <w:pgSz w:w="11906" w:h="16838"/>
      <w:pgMar w:left="1418" w:right="226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tabs>
        <w:tab w:val="clear" w:pos="4536"/>
        <w:tab w:val="clear" w:pos="9072"/>
        <w:tab w:val="right" w:pos="8222" w:leader="none"/>
      </w:tabs>
      <w:rPr>
        <w:rFonts w:ascii="Univers (WN)" w:hAnsi="Univers (WN)" w:cs="Univers (WN)"/>
      </w:rPr>
    </w:pPr>
    <w:r>
      <w:rPr>
        <w:rFonts w:cs="Univers (WN)" w:ascii="Univers (WN)" w:hAnsi="Univers (WN)"/>
      </w:rPr>
      <w:tab/>
    </w:r>
    <w:r>
      <w:rPr>
        <w:rFonts w:cs="Univers (WN)" w:ascii="Univers (WN)" w:hAnsi="Univers (WN)"/>
      </w:rPr>
      <w:fldChar w:fldCharType="begin"/>
    </w:r>
    <w:r>
      <w:rPr>
        <w:rFonts w:cs="Univers (WN)" w:ascii="Univers (WN)" w:hAnsi="Univers (WN)"/>
      </w:rPr>
      <w:instrText xml:space="preserve"> FILENAME </w:instrText>
    </w:r>
    <w:r>
      <w:rPr>
        <w:rFonts w:cs="Univers (WN)" w:ascii="Univers (WN)" w:hAnsi="Univers (WN)"/>
      </w:rPr>
      <w:fldChar w:fldCharType="separate"/>
    </w:r>
    <w:r>
      <w:rPr>
        <w:rFonts w:cs="Univers (WN)" w:ascii="Univers (WN)" w:hAnsi="Univers (WN)"/>
      </w:rPr>
      <w:t>input.doc</w:t>
    </w:r>
    <w:r>
      <w:rPr>
        <w:rFonts w:cs="Univers (WN)" w:ascii="Univers (WN)" w:hAnsi="Univers (WN)"/>
      </w:rPr>
      <w:fldChar w:fldCharType="end"/>
    </w:r>
  </w:p>
  <w:p>
    <w:pPr>
      <w:pStyle w:val="Header"/>
      <w:rPr>
        <w:rFonts w:ascii="Univers (WN)" w:hAnsi="Univers (WN)" w:cs="Univers (WN)"/>
      </w:rPr>
    </w:pPr>
    <w:r>
      <w:rPr>
        <w:rFonts w:cs="Univers (WN)" w:ascii="Univers (WN)" w:hAnsi="Univers (WN)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ind w:left="357" w:hanging="357"/>
      <w:outlineLvl w:val="0"/>
    </w:pPr>
    <w:rPr>
      <w:rFonts w:ascii="Arial" w:hAnsi="Arial" w:cs="Arial"/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ind w:left="1560" w:hanging="709"/>
      <w:outlineLvl w:val="1"/>
    </w:pPr>
    <w:rPr>
      <w:rFonts w:ascii="Arial" w:hAnsi="Arial" w:cs="Arial"/>
      <w:b/>
      <w:bCs/>
      <w:i/>
      <w:iCs/>
      <w:smallCaps/>
      <w:sz w:val="22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80"/>
      <w:jc w:val="center"/>
      <w:outlineLvl w:val="8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TEXTE">
    <w:name w:val="TEXTE"/>
    <w:basedOn w:val="Normal"/>
    <w:qFormat/>
    <w:pPr>
      <w:spacing w:lineRule="auto" w:line="480"/>
      <w:ind w:left="1559" w:hanging="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21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8217" w:leader="dot"/>
      </w:tabs>
      <w:ind w:left="567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10:00Z</dcterms:created>
  <dc:creator>DA</dc:creator>
  <dc:description/>
  <dc:language>en-US</dc:language>
  <cp:lastModifiedBy>Formateur</cp:lastModifiedBy>
  <cp:lastPrinted>1996-05-23T00:39:00Z</cp:lastPrinted>
  <dcterms:modified xsi:type="dcterms:W3CDTF">2005-09-15T11:40:00Z</dcterms:modified>
  <cp:revision>5</cp:revision>
  <dc:subject/>
  <dc:title>1</dc:title>
</cp:coreProperties>
</file>