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</w:tblGrid>
      <w:tr>
        <w:trPr/>
        <w:tc>
          <w:tcPr>
            <w:tcW w:w="914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40"/>
              </w:rPr>
              <w:t>SOCIETE INDUSTRIELLE DU MIDI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40"/>
              </w:rPr>
              <w:t>66000 PERPIGNA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hd w:fill="CCCCCC" w:val="clear"/>
        <w:spacing w:before="120" w:after="120"/>
        <w:ind w:left="1134" w:right="113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CHE DE VENTE DES REPRESENTANT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851"/>
        <w:gridCol w:w="2622"/>
        <w:gridCol w:w="1134"/>
        <w:gridCol w:w="495"/>
        <w:gridCol w:w="2907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: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nsérer un champ text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nom 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nsérer un champ texte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e :</w:t>
            </w:r>
          </w:p>
        </w:tc>
        <w:tc>
          <w:tcPr>
            <w:tcW w:w="800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nsérer un champ texte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LE :</w:t>
            </w:r>
          </w:p>
        </w:tc>
        <w:tc>
          <w:tcPr>
            <w:tcW w:w="800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nsérer un champ texte)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riode de Visite 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nsérer un champ date)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ésentant :</w:t>
            </w:r>
          </w:p>
        </w:tc>
        <w:tc>
          <w:tcPr>
            <w:tcW w:w="29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nsérer une liste déroulante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ULTAT DE LA VISI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401853918"/>
            <w:bookmarkStart w:id="1" w:name="__Fieldmark__0_3401853918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aps/>
              </w:rPr>
              <w:t>Command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401853918"/>
            <w:bookmarkStart w:id="3" w:name="__Fieldmark__1_340185391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aps/>
              </w:rPr>
              <w:t>Recontact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401853918"/>
            <w:bookmarkStart w:id="5" w:name="__Fieldmark__2_340185391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aps/>
              </w:rPr>
              <w:t>Technici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ventilation de la commande</w:t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2974"/>
      </w:tblGrid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3401853918"/>
            <w:bookmarkStart w:id="7" w:name="__Fieldmark__3_3401853918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HI FI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3401853918"/>
            <w:bookmarkStart w:id="9" w:name="__Fieldmark__4_3401853918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RADIO TV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3401853918"/>
            <w:bookmarkStart w:id="11" w:name="__Fieldmark__5_3401853918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PHOT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eisa">
    <w:name w:val="corptexteisa"/>
    <w:basedOn w:val="Normal"/>
    <w:qFormat/>
    <w:pPr>
      <w:spacing w:lineRule="auto" w:line="360" w:before="200" w:after="200"/>
      <w:ind w:firstLine="113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0:08:00Z</dcterms:created>
  <dc:creator>Jean-pierre GINIOUX</dc:creator>
  <dc:description/>
  <cp:keywords/>
  <dc:language>en-US</dc:language>
  <cp:lastModifiedBy>ISA</cp:lastModifiedBy>
  <cp:lastPrinted>2007-10-15T11:29:00Z</cp:lastPrinted>
  <dcterms:modified xsi:type="dcterms:W3CDTF">2007-10-15T09:29:00Z</dcterms:modified>
  <cp:revision>3</cp:revision>
  <dc:subject/>
  <dc:title>SOCIETE INDUSTRIELLE DU MIDI 66000 PERPIGNAN	</dc:title>
</cp:coreProperties>
</file>